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13570038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05.08. 2022                                                                                                               № 3079-32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ind w:right="5527" w:hanging="0"/>
        <w:jc w:val="both"/>
        <w:rPr>
          <w:sz w:val="28"/>
          <w:szCs w:val="28"/>
        </w:rPr>
      </w:pPr>
      <w:r>
        <w:rPr>
          <w:b/>
        </w:rPr>
        <w:t>Про продовження договору оренди №2 від 20.07.2021 р., укладеного між ТОВ «ЕССЕТ МЕНЕДЖМЕНТ КОМПАНІ» та Бучанською міською радою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раховуючи нагальну потребу в додаткових приміщеннях для розміщення виконавчих органів місцевого самоврядування – Бучанської міської ради та структур Бучанської районної ради, в зв’язку з відсутністю власних вільних приміщень, оскільки закінчується термін дії договору оренди №2 від 20.07.2021, укладеного між ТОВ «ЕССЕТ МЕНЕДЖМЕНТ КОМПАНІ» та Бучанською міською радою, керуючись ст. 759-785 Цивільного кодексу України та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довжити термін дії договору оренди №2 від 20.07.2021, укладеного між Бучанською міською радою та ТОВ «ЕССЕТ МЕНЕДЖМЕНТ КОМПАНІ»,  нерухомого майна та споруд, що розташовані за адресою: вулиця Інститутська, 22, м. Буча, Бучанський район, Київська область для розміщення виконавчих органів місцевого самоврядування – Бучанської міської ради та структур Бучанської районної військової адміністрації, терміном на 1 (один) рік, з річною орендною ставкою – 1% від вартості орендованого май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ручити Бучанському міському голові підписати договір оренди нерухомого майна, відповідно до п.1 даного рішення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ради </w:t>
        <w:tab/>
        <w:tab/>
        <w:tab/>
        <w:tab/>
        <w:tab/>
        <w:tab/>
        <w:tab/>
        <w:t>Тарас ШАПРАВСЬКИЙ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и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ітки"/>
    <w:basedOn w:val="Normal"/>
    <w:qFormat/>
    <w:pPr/>
    <w:rPr>
      <w:sz w:val="20"/>
      <w:szCs w:val="20"/>
    </w:rPr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1:20:00Z</dcterms:created>
  <dc:creator>Екатерина</dc:creator>
  <dc:description/>
  <cp:keywords/>
  <dc:language>en-US</dc:language>
  <cp:lastModifiedBy>RePack by Diakov</cp:lastModifiedBy>
  <cp:lastPrinted>2022-08-04T10:50:00Z</cp:lastPrinted>
  <dcterms:modified xsi:type="dcterms:W3CDTF">2023-08-29T05:13:00Z</dcterms:modified>
  <cp:revision>11</cp:revision>
  <dc:subject/>
  <dc:title>ПРОЕКТ</dc:title>
</cp:coreProperties>
</file>